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30.12.2013          №  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ind w:right="-2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пределении органа местного самоуправления Широкоярского сельсовета Мошковского района Новосибирской области, уполномоченного на осуществление нормативно-правового регулирования и контроля в сфере                закупок товаров, работ, услуг для обеспечени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Широкоярского сельсовета Мошковского района Новосиби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ределить администрацию Широкоярского сельсовета Мошковского района Новосибирской области уполномоченным органом местного самоуправления Широкоярского сельсовета на осуществление нормативно-правового регулирования и контроля в сфере закупок товаров, работ, услуг для обеспечения муниципальных нужд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ab/>
        <w:t>2. Настоящее решение вступает в силу с 01 января 2014 года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12-02T16:17:00Z</cp:lastPrinted>
  <dcterms:modified xsi:type="dcterms:W3CDTF">2014-12-02T09:19:00Z</dcterms:modified>
  <cp:revision>89</cp:revision>
  <dc:subject/>
  <dc:title> АДМИНИСТРАЦИЯ МУНИЦИПАЛЬНОГО ОБРАЗОВАНИЯ</dc:title>
</cp:coreProperties>
</file>